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38.  -  Zeměpisná  praktika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přírod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Doplňující vzdělávací obor – volitelný předmět – Praktika ze zeměpisu</w:t>
      </w:r>
    </w:p>
    <w:p>
      <w:pPr>
        <w:pStyle w:val="Heading3"/>
        <w:spacing w:before="0" w:after="240"/>
        <w:rPr/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 xml:space="preserve">1. Charakteristika vyučovacího předmětu ZEMĚPISNÁ PRAKTIKA </w:t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Obsahové, časové a organizační vymezení předmětu</w:t>
      </w:r>
    </w:p>
    <w:p>
      <w:pPr>
        <w:pStyle w:val="Normal"/>
        <w:rPr/>
      </w:pPr>
      <w:r>
        <w:rPr/>
        <w:t>Vzdělávací předmět zeměpisná praktika rozšiřuje základní učivo zeměpisu, pomáhá vytvářet ucelený náhled na současný svět a život lidí v něm. Integruje a rozvíjí poznatky z dalších předmětů – přírodopisu, občanské výchovy, matematiky. Důraz je kladen na práci s informačními zdroji, tiskem, internetem, odbornými publikacemi.</w:t>
      </w:r>
    </w:p>
    <w:p>
      <w:pPr>
        <w:pStyle w:val="Normal"/>
        <w:rPr/>
      </w:pPr>
      <w:r>
        <w:rPr/>
        <w:t xml:space="preserve">Předmět je nabízen jako volitelný žákům 2. stupně s časovou dotací 1 hodiny týdně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Výchovné a vzdělávací strategie pro rozvoj klíčových kompetencí žák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k učení: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- vede žáky k vyhledávání, třídění, porovnávání a posuzování získaných informací</w:t>
      </w:r>
    </w:p>
    <w:p>
      <w:pPr>
        <w:pStyle w:val="Normal"/>
        <w:rPr/>
      </w:pPr>
      <w:r>
        <w:rPr/>
        <w:t>- dbá na používání odborné terminologie</w:t>
      </w:r>
    </w:p>
    <w:p>
      <w:pPr>
        <w:pStyle w:val="Normal"/>
        <w:rPr/>
      </w:pPr>
      <w:r>
        <w:rPr/>
        <w:t>- motivuje žáky k zájmu o místní region i okolní svět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>
          <w:b/>
          <w:sz w:val="28"/>
          <w:szCs w:val="28"/>
        </w:rPr>
        <w:t>Kompetence k řešení problému</w:t>
      </w:r>
      <w:r>
        <w:rPr/>
        <w:t>: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- učí žáka volit správný postup řešení úkolu</w:t>
      </w:r>
    </w:p>
    <w:p>
      <w:pPr>
        <w:pStyle w:val="Normal"/>
        <w:rPr/>
      </w:pPr>
      <w:r>
        <w:rPr/>
        <w:t>- vede žáka k samostatnosti, tvořivosti a uplatnění logického myšlení</w:t>
      </w:r>
    </w:p>
    <w:p>
      <w:pPr>
        <w:pStyle w:val="Normal"/>
        <w:rPr/>
      </w:pPr>
      <w:r>
        <w:rPr/>
        <w:t>- poskytuje žákům pomoc a zpětnou vazbu při řešení problému</w:t>
      </w:r>
    </w:p>
    <w:p>
      <w:pPr>
        <w:pStyle w:val="Normal"/>
        <w:rPr/>
      </w:pPr>
      <w:r>
        <w:rPr/>
        <w:t>- vytváří příležitost k prezentaci řeš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mpetence komunikativ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- dbá na kulturní úroveň projevu svého i žáků</w:t>
      </w:r>
    </w:p>
    <w:p>
      <w:pPr>
        <w:pStyle w:val="Normal"/>
        <w:rPr/>
      </w:pPr>
      <w:r>
        <w:rPr/>
        <w:t>- vede žáky k dodržování předem stanovených pravidel komunikace</w:t>
      </w:r>
    </w:p>
    <w:p>
      <w:pPr>
        <w:pStyle w:val="Normal"/>
        <w:rPr/>
      </w:pPr>
      <w:r>
        <w:rPr/>
        <w:t>- využívá geografický software,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sociální a personál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- podporuje vzájemnou spolupráci žáků</w:t>
      </w:r>
    </w:p>
    <w:p>
      <w:pPr>
        <w:pStyle w:val="Normal"/>
        <w:rPr/>
      </w:pPr>
      <w:r>
        <w:rPr/>
        <w:t>- učí žáka zastávat v týmu různé role</w:t>
      </w:r>
    </w:p>
    <w:p>
      <w:pPr>
        <w:pStyle w:val="Normal"/>
        <w:rPr/>
      </w:pPr>
      <w:r>
        <w:rPr/>
        <w:t>- vytváří situace k činnosti ve dvojicích a skupinách, vede k zodpovědnosti za práci skupiny</w:t>
      </w:r>
    </w:p>
    <w:p>
      <w:pPr>
        <w:pStyle w:val="Normal"/>
        <w:rPr/>
      </w:pPr>
      <w:r>
        <w:rPr/>
        <w:t>- oceňuje projevy úcty k práci druhý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občanské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- podporuje zodpovědný přístup k plnění povinností</w:t>
      </w:r>
    </w:p>
    <w:p>
      <w:pPr>
        <w:pStyle w:val="Normal"/>
        <w:rPr/>
      </w:pPr>
      <w:r>
        <w:rPr/>
        <w:t>- vede žáky k ochraně životního prostředí</w:t>
      </w:r>
    </w:p>
    <w:p>
      <w:pPr>
        <w:pStyle w:val="Normal"/>
        <w:rPr/>
      </w:pPr>
      <w:r>
        <w:rPr/>
        <w:t xml:space="preserve">- vede žáky k pochopení jiných kultur </w:t>
      </w:r>
    </w:p>
    <w:p>
      <w:pPr>
        <w:pStyle w:val="Normal"/>
        <w:rPr/>
      </w:pPr>
      <w:r>
        <w:rPr/>
        <w:t>- vede žáky k toleranci ke kritickému hodnocení názorů jiných</w:t>
      </w:r>
    </w:p>
    <w:p>
      <w:pPr>
        <w:pStyle w:val="Normal"/>
        <w:rPr/>
      </w:pPr>
      <w:r>
        <w:rPr/>
        <w:t>- netoleruje žádné hrubé a bezohledné ch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etence pracov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- vede žáka ke zdokonalování grafického projevu</w:t>
      </w:r>
    </w:p>
    <w:p>
      <w:pPr>
        <w:pStyle w:val="Normal"/>
        <w:rPr/>
      </w:pPr>
      <w:r>
        <w:rPr/>
        <w:t>- učí žáka efektivně si rozvrhnout vlastní práci</w:t>
      </w:r>
    </w:p>
    <w:p>
      <w:pPr>
        <w:pStyle w:val="Normal"/>
        <w:rPr/>
      </w:pPr>
      <w:r>
        <w:rPr/>
        <w:t>- seznamuje žáka s možností využití získaných dovedností v různých profesích</w:t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ZEMĚPISNÁ praktik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příro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předmět (volitelný): Zeměpisná prak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čník: 2. stupeň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383"/>
        <w:gridCol w:w="3707"/>
        <w:gridCol w:w="2228"/>
      </w:tblGrid>
      <w:tr>
        <w:trPr>
          <w:trHeight w:val="2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tup</w:t>
            </w:r>
          </w:p>
        </w:tc>
        <w:tc>
          <w:tcPr>
            <w:tcW w:w="4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ivo</w:t>
            </w:r>
          </w:p>
        </w:tc>
        <w:tc>
          <w:tcPr>
            <w:tcW w:w="3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řezová témata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ámky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zipředmětové vztahy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a kurzy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okáže rozeznat druhy map podle obsahu a měřítka, umí pracovat s mapovým klíčem a rejstříkem, orientuje se v atlasu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pa a základy kartografie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ruhy map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rientuje se v turistické mapě regionu, zorientuje mapu pomocí busoly, odhaduje vzdálenosti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áce s mapou, cvičení v terénu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 – měřítko, poměr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e přehledně a srozumitelně znázornit pochodovou trasu, vyznačí orientační body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terénního cvičení, plán pochodové osy, zakreslení trasy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 – práce v týmu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e vyhledat dopravní spojení v tištěných jízdních řádech a na internetu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s jízdními řády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e pozorovat atmosférické jevy, vede si záznamy o pozoro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vliv počasí na život lidí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é bude počasí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MS- přírodní katastrofy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lobe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edá významné události v poznávání Země a vesmíru, posoudí jejich důsledky pro lidstvo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ěpisné objevy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objevování kontinentů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hledat nejvýznamnější místa jednotlivých světadílů, zakreslí je do map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e zjistit další informace a prezentuje je ostatním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ěpisná nej…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 – ochrana přírodních památek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áže rozlišit základní lidské rasy, uvede místa jejich výsk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edá nejpočetnější národy, seznámí se s rozdíly ve způsobu jejich života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yvatelstvo, rasy, národy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V – kulturní odlišnosti národů, tolerance a rasová snášenlivost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bor obrazů lidských ras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větlí příčiny nerovnoměrného osídlení planety, používá pojmy migrace, sídlo, aglomerace, hustota osídlení, přirozený přírůstek, orientuje se v mapách a tabulkách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ídlení země, migrace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íše odvětví zemědělské výroby, jmenuje významné plodiny a oblasti pěstování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ědělství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 – ochrana půd a vod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ázky plodin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 pomocí mapy vyhledá důležité průmyslové oblasti, popíše vliv průmyslové výroby na krajinu a ŽP</w:t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yslová výroba</w:t>
            </w:r>
          </w:p>
        </w:tc>
        <w:tc>
          <w:tcPr>
            <w:tcW w:w="3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zásah průmyslu do krajiny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 pomocí mapy vyhledá oblasti těžby významných nerostných surovin, posoudí důsledky těžby a dopravy surovin na ŽP</w:t>
            </w:r>
          </w:p>
        </w:tc>
        <w:tc>
          <w:tcPr>
            <w:tcW w:w="4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stné bohatství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- ochrana krajiny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opíše jednotlivé druhy dopravy, porovná je z různých hledis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edá na mapě důležité dopravní cesty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oprava a služby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EV – vliv dopravy na ŽP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vyhledat informace o památkách i přírodních zajímavostech ČR, vypracuje trasu výletu pro kamaráda z ciziny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í ruch v České republice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 – vyhledávání informací, jejich třídění a zpracování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- foto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uje se na mapě Evropy, ukáže centra cestovního ruchu, charakterizuje život lidí v zemi, kterou navštívil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tovní ruch v Evropě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 – vytváření hodnot a postojů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bory obrázků a map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enuje globální problémy lidstva, snaží se hledat cesty k jejich řešení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obální problémy lidstva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S – uvědomování si souvislostí a provázanosti současného světa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e</w:t>
            </w:r>
          </w:p>
        </w:tc>
      </w:tr>
      <w:tr>
        <w:trPr>
          <w:trHeight w:val="355" w:hRule="atLeast"/>
        </w:trPr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í rozlišit státy podle jejich hospodářské úrovně, podle zřízení, převládajícího náboženství</w:t>
            </w:r>
          </w:p>
        </w:tc>
        <w:tc>
          <w:tcPr>
            <w:tcW w:w="4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asné státy a jejich rozdíly</w:t>
            </w:r>
          </w:p>
        </w:tc>
        <w:tc>
          <w:tcPr>
            <w:tcW w:w="3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O – dodržování lidských práv a svobod, respektování kulturních a etnických odlišností</w:t>
            </w:r>
          </w:p>
        </w:tc>
        <w:tc>
          <w:tcPr>
            <w:tcW w:w="2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ledá informace o oblastech světového napětí, ukáže státy na mapě, popíše příčiny konfliktů</w:t>
            </w:r>
          </w:p>
        </w:tc>
        <w:tc>
          <w:tcPr>
            <w:tcW w:w="4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niska světového napětí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74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 5 - OSNOVY  II. stupeň – VOLITELNÉ (Základy rýsování a deskriptivy)</w:t>
    </w:r>
    <w:r>
      <w:rPr>
        <w:b/>
        <w:sz w:val="16"/>
        <w:szCs w:val="16"/>
      </w:rPr>
      <w:tab/>
    </w:r>
    <w:r>
      <w:rPr>
        <w:sz w:val="16"/>
        <w:szCs w:val="16"/>
      </w:rPr>
      <w:t>Kapitola 37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2:19:00Z</dcterms:created>
  <dc:creator>mamka</dc:creator>
  <dc:description/>
  <dc:language>en-US</dc:language>
  <cp:lastModifiedBy>spravce</cp:lastModifiedBy>
  <cp:lastPrinted>2015-11-21T11:28:00Z</cp:lastPrinted>
  <dcterms:modified xsi:type="dcterms:W3CDTF">2015-11-21T10:28:00Z</dcterms:modified>
  <cp:revision>19</cp:revision>
  <dc:subject/>
  <dc:title>Část V</dc:title>
</cp:coreProperties>
</file>