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I. stupeň</w:t>
      </w:r>
    </w:p>
    <w:p>
      <w:pPr>
        <w:pStyle w:val="Heading1"/>
        <w:autoSpaceDE w:val="false"/>
        <w:spacing w:before="0" w:after="240"/>
        <w:jc w:val="center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kapitola 3.  -  hudební výchov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zdělávací oblast: Umění a kultura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Vzdělávací obor - vyučovací předmět: Hudební výchov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1. Charakteristika vyučovacího předmětu hudební výchova</w:t>
      </w:r>
    </w:p>
    <w:p>
      <w:pPr>
        <w:pStyle w:val="Heading4"/>
        <w:autoSpaceDE w:val="false"/>
        <w:spacing w:before="0" w:after="120"/>
        <w:rPr>
          <w:i/>
          <w:i/>
          <w:color w:val="000000"/>
          <w:sz w:val="24"/>
          <w:szCs w:val="20"/>
          <w:u w:val="single"/>
        </w:rPr>
      </w:pPr>
      <w:r>
        <w:rPr>
          <w:i/>
          <w:color w:val="000000"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e realizována v 1. - 5. ročníku  - 1 hod. týdně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hudební výchova se realizuje ve vzdělávacím oboru Umění a kultura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vzdělávací obsah je rozdělen do čtyř oblastí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zdělávací obsah je členěn do čtyř tematických okruhů:</w:t>
      </w:r>
    </w:p>
    <w:p>
      <w:pPr>
        <w:pStyle w:val="Normal"/>
        <w:rPr/>
      </w:pPr>
      <w:r>
        <w:rPr>
          <w:b/>
          <w:color w:val="000000"/>
        </w:rPr>
        <w:t>Vokální činnost –</w:t>
      </w:r>
      <w:r>
        <w:rPr>
          <w:color w:val="000000"/>
        </w:rPr>
        <w:t xml:space="preserve"> práce s hlasem, kultivace pěveckého i mluveného projevu</w:t>
      </w:r>
    </w:p>
    <w:p>
      <w:pPr>
        <w:pStyle w:val="Normal"/>
        <w:rPr/>
      </w:pPr>
      <w:r>
        <w:rPr>
          <w:b/>
          <w:color w:val="000000"/>
        </w:rPr>
        <w:t>Instrumentální činnost –</w:t>
      </w:r>
      <w:r>
        <w:rPr>
          <w:color w:val="000000"/>
        </w:rPr>
        <w:t xml:space="preserve"> hra na hudební nástroje a jejich využití při reprodukci a produkci</w:t>
      </w:r>
    </w:p>
    <w:p>
      <w:pPr>
        <w:pStyle w:val="Normal"/>
        <w:rPr/>
      </w:pPr>
      <w:r>
        <w:rPr>
          <w:b/>
          <w:color w:val="000000"/>
        </w:rPr>
        <w:t xml:space="preserve">Hudebně pohybová činnost – </w:t>
      </w:r>
      <w:r>
        <w:rPr>
          <w:color w:val="000000"/>
        </w:rPr>
        <w:t>ztvárnění hudby pohybem, tancem, gesty</w:t>
      </w:r>
    </w:p>
    <w:p>
      <w:pPr>
        <w:pStyle w:val="Normal"/>
        <w:jc w:val="both"/>
        <w:rPr/>
      </w:pPr>
      <w:r>
        <w:rPr>
          <w:b/>
          <w:color w:val="000000"/>
        </w:rPr>
        <w:t>Poslechová činnost –</w:t>
      </w:r>
      <w:r>
        <w:rPr>
          <w:color w:val="000000"/>
        </w:rPr>
        <w:t xml:space="preserve"> aktivní vnímání hudby, poznávání žánrů, stylů a podob, žáci pracují ve třídě s využíváním audiovizuální techniky, za pomoci různých forem s využitím dostupných vyučovacích pomůcek.</w:t>
      </w:r>
    </w:p>
    <w:p>
      <w:pPr>
        <w:pStyle w:val="Heading1"/>
        <w:spacing w:before="0" w:after="120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Heading1"/>
        <w:spacing w:before="0" w:after="120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Výchovné a vzdělávací strategie pro rozvoj klíčových kompetencí žáků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ompetence k učení</w:t>
      </w:r>
    </w:p>
    <w:p>
      <w:pPr>
        <w:pStyle w:val="Normal"/>
        <w:rPr>
          <w:color w:val="000000"/>
        </w:rPr>
      </w:pPr>
      <w:r>
        <w:rPr>
          <w:color w:val="000000"/>
        </w:rPr>
        <w:t>- žák zpívá na základě svých dispozic intonačně čistě a rytmicky přesně v jednohlase</w:t>
      </w:r>
    </w:p>
    <w:p>
      <w:pPr>
        <w:pStyle w:val="Normal"/>
        <w:rPr>
          <w:color w:val="000000"/>
        </w:rPr>
      </w:pPr>
      <w:r>
        <w:rPr>
          <w:color w:val="000000"/>
        </w:rPr>
        <w:t>- učitel vede žáky k užívání správné terminologie a symboliky</w:t>
      </w:r>
    </w:p>
    <w:p>
      <w:pPr>
        <w:pStyle w:val="Normal"/>
        <w:rPr>
          <w:color w:val="000000"/>
        </w:rPr>
      </w:pPr>
      <w:r>
        <w:rPr>
          <w:color w:val="000000"/>
        </w:rPr>
        <w:t>- učitel umožňuje každému žákovi zažít úspě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Kompetence k řešení problémů  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  <w:t xml:space="preserve">- rozlišuje jednotlivé kvality tónů, rozpozná výrazné tempové a dynamické změny v proudu </w:t>
        <w:tab/>
        <w:t>znějící hudby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  <w:t>- rozpozná v proudu znějící hudby některé hudební nástroje, odliší hudbu vokální, instrumentální a vokálně instrument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" w:leader="none"/>
        </w:tabs>
        <w:ind w:left="0" w:hanging="0"/>
        <w:rPr>
          <w:color w:val="000000"/>
        </w:rPr>
      </w:pPr>
      <w:r>
        <w:rPr>
          <w:color w:val="000000"/>
        </w:rPr>
        <w:t xml:space="preserve">učitel sleduje při hodině pokrok všech žák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" w:leader="none"/>
        </w:tabs>
        <w:ind w:left="0" w:hanging="0"/>
        <w:rPr>
          <w:color w:val="000000"/>
        </w:rPr>
      </w:pPr>
      <w:r>
        <w:rPr>
          <w:color w:val="000000"/>
        </w:rPr>
        <w:t>učitel vede žáky k vzájemnému naslouchání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9" w:leader="none"/>
        </w:tabs>
        <w:rPr/>
      </w:pPr>
      <w:r>
        <w:rPr>
          <w:b/>
          <w:color w:val="000000"/>
        </w:rPr>
        <w:t xml:space="preserve">Kompetence komunikativní </w:t>
      </w:r>
    </w:p>
    <w:p>
      <w:pPr>
        <w:pStyle w:val="Normal"/>
        <w:tabs>
          <w:tab w:val="clear" w:pos="708"/>
          <w:tab w:val="left" w:pos="159" w:leader="none"/>
        </w:tabs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žák rytmizuje a melodizuje jednoduché texty, improvizuje v rámci nejjednodušších </w:t>
        <w:tab/>
        <w:t>hudebních forem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  <w:t xml:space="preserve">- reaguje pohybem na znějící hudbu, pohybem vyjadřuje metrum, tempo, dynamiku, směr </w:t>
        <w:tab/>
        <w:t>melod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" w:leader="none"/>
        </w:tabs>
        <w:ind w:left="0" w:hanging="0"/>
        <w:rPr>
          <w:color w:val="000000"/>
        </w:rPr>
      </w:pPr>
      <w:r>
        <w:rPr>
          <w:color w:val="000000"/>
        </w:rPr>
        <w:t>učitel se zajímá o náměty, názory, zkušenosti žá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" w:leader="none"/>
        </w:tabs>
        <w:ind w:left="0" w:hanging="0"/>
        <w:rPr>
          <w:color w:val="000000"/>
        </w:rPr>
      </w:pPr>
      <w:r>
        <w:rPr>
          <w:color w:val="000000"/>
        </w:rPr>
        <w:t>učitel vytváří příležitosti pro relevantní komunikaci mezi žáky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5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Kompetence sociální a personální </w:t>
      </w:r>
    </w:p>
    <w:p>
      <w:pPr>
        <w:pStyle w:val="Normal"/>
        <w:tabs>
          <w:tab w:val="clear" w:pos="708"/>
          <w:tab w:val="left" w:pos="159" w:leader="none"/>
        </w:tabs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žáci jsou vedeni ke kritickému usuzování a posuzování žánrů a stylů hudby</w:t>
      </w:r>
    </w:p>
    <w:p>
      <w:pPr>
        <w:pStyle w:val="Normal"/>
        <w:tabs>
          <w:tab w:val="clear" w:pos="708"/>
          <w:tab w:val="left" w:pos="159" w:leader="none"/>
        </w:tabs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učitel vede žáky k vzájemnému naslouchání</w:t>
      </w:r>
    </w:p>
    <w:p>
      <w:pPr>
        <w:pStyle w:val="Normal"/>
        <w:tabs>
          <w:tab w:val="clear" w:pos="708"/>
          <w:tab w:val="left" w:pos="159" w:leader="none"/>
        </w:tabs>
        <w:rPr/>
      </w:pPr>
      <w:r>
        <w:rPr>
          <w:color w:val="000000"/>
        </w:rPr>
        <w:t>- učitel vede žáky k tomu, aby brali ohled na druhé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9" w:leader="none"/>
        </w:tabs>
        <w:rPr/>
      </w:pPr>
      <w:r>
        <w:rPr>
          <w:b/>
          <w:color w:val="000000"/>
        </w:rPr>
        <w:t>Kompetence občanská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  <w:t>- žák je veden ke kritickému myšlení nad obsahy hudebních děl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  <w:t xml:space="preserve">- učitel umožňuje žákům, aby se podíleli na utváření kritérií hodnocení činností nebo jejich </w:t>
        <w:tab/>
        <w:t>výsledků</w:t>
      </w:r>
    </w:p>
    <w:p>
      <w:pPr>
        <w:pStyle w:val="Normal"/>
        <w:tabs>
          <w:tab w:val="clear" w:pos="708"/>
          <w:tab w:val="left" w:pos="159" w:leader="none"/>
        </w:tabs>
        <w:spacing w:before="120" w:after="0"/>
        <w:rPr>
          <w:b/>
          <w:b/>
          <w:color w:val="000000"/>
        </w:rPr>
      </w:pPr>
      <w:r>
        <w:rPr>
          <w:b/>
          <w:color w:val="000000"/>
        </w:rPr>
        <w:t xml:space="preserve">Kompetence pracovní 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  <w:t xml:space="preserve">- využívá jednoduché hudební nástroje k doprovodné hře, tanečním pohybem vyjadřuje </w:t>
        <w:tab/>
        <w:t>hudební náladu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  <w:t>- učitel sleduje při hodině pokrok všech žáků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  <w:t>- učitel vede žáky k používání obecně známých termínů, znaků a symbolů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  <w:t>- učitel vede žáky k užívání různých nástrojů a vybavení</w:t>
      </w:r>
    </w:p>
    <w:p>
      <w:pPr>
        <w:pStyle w:val="Normal"/>
        <w:tabs>
          <w:tab w:val="clear" w:pos="708"/>
          <w:tab w:val="left" w:pos="15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120"/>
        <w:rPr/>
      </w:pPr>
      <w:r>
        <w:rPr>
          <w:i/>
          <w:color w:val="000000"/>
          <w:sz w:val="24"/>
          <w:u w:val="single"/>
        </w:rPr>
        <w:t>Průřezová témata</w:t>
      </w:r>
    </w:p>
    <w:p>
      <w:pPr>
        <w:pStyle w:val="Normal"/>
        <w:tabs>
          <w:tab w:val="clear" w:pos="708"/>
          <w:tab w:val="left" w:pos="159" w:leader="none"/>
        </w:tabs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 Hudební výchově budou realizována tato průřezová témata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KD – vnímání autora mediálních sdělení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KV – lidské vztah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GS – Evropa a svět nás zajímá</w:t>
      </w:r>
    </w:p>
    <w:p>
      <w:pPr>
        <w:pStyle w:val="Heading3"/>
        <w:spacing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2. Vzdělávací obsah vyučovacího předmětu hudební výchova</w:t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Vzdělávací oblast: Umění a kultura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yučovací předmět: Hudební výchova</w:t>
      </w:r>
    </w:p>
    <w:p>
      <w:pPr>
        <w:pStyle w:val="Heading1"/>
        <w:rPr/>
      </w:pPr>
      <w:r>
        <w:rPr/>
        <w:t>Ročník: 1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zipředmětové vztahy,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ůřezová témata,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projekty, exkurz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bá na správné dýchání a držení tě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ádí hlasová a dechová cviče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řetelně vyslovu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á význam n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išuje tón, zvuk, hlas mluvený a zpěv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vytleskat rytmus podle vz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išuje krátké a dlouhé tó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čí se používat dětské hudební nástroje k rytmickým cvičením a hudebnímu doprovod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ozná a umí pojmenovat klavír, kytaru, flétnu, dřívka, triangl, hůlky, bubínek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ádí hudebně pohybovou činnost (držení těla, chůze, jednoduché taneční hry, pochod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 a naučí se vybrané vánoční kole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 vybrané hudební nástroje (viz hudební nástroje) podle zvuk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ámí se s varhanní hudbo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ozná hymnu ČR a rozumí smyslu text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kální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ěvecký a mluvní projev (pěvecké dovednosti, hlasová hygien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rytmus (realizace písní ve 2/4 takt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nstrumentální čin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hra na hudební nástroje (reprodukce motivů, témat, jednoduchých skladbiček pomocí nástrojů z Orlova instrumentáře, zobcový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éten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rytmizace, hudební hry (ozvěn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udebně pohybové čin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taktování, pohybový doprovod znějící hudby (2/4 tak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ohybové vyjádření hudby (pohybová improvizac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lechové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kvality tón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ba vokální, instrumentální, vokálně instrumentální, lidský hlas, hudební nástroj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hudební styly (hudba pochodová, taneční, ukolébavka, 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 – Evropa a svět nás zajímá -poznávání evropské hud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V-Kulturní diference, Lidské vztahy -  hudba etnických skup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V – vnímání autora mediálních sdělení - výběr kvalitní hud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ba provází výuku ČJ, M (Jedna, dvě ..) i Prv (Prší, prší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bídka  poslechových skladeb:</w:t>
        <w:tab/>
        <w:t>Hymna ČR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ukolébavky, vánoční koledy a písně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>A. Vivaldi: Čtvero ročních období</w:t>
      </w:r>
    </w:p>
    <w:p>
      <w:pPr>
        <w:pStyle w:val="Normal"/>
        <w:ind w:left="35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 hluchém bubnu</w:t>
      </w:r>
    </w:p>
    <w:p>
      <w:pPr>
        <w:pStyle w:val="Normal"/>
        <w:ind w:left="3540" w:hanging="0"/>
        <w:rPr/>
      </w:pPr>
      <w:r>
        <w:rPr>
          <w:color w:val="000000"/>
        </w:rPr>
        <w:t>Jak se kontrabas zamiloval</w:t>
      </w:r>
    </w:p>
    <w:p>
      <w:pPr>
        <w:pStyle w:val="Normal"/>
        <w:tabs>
          <w:tab w:val="clear" w:pos="708"/>
          <w:tab w:val="left" w:pos="3544" w:leader="none"/>
        </w:tabs>
        <w:ind w:left="3600" w:hanging="3600"/>
        <w:rPr/>
      </w:pPr>
      <w:r>
        <w:rPr>
          <w:color w:val="000000"/>
        </w:rPr>
        <w:t>Nabídka pro nácvik písní:</w:t>
        <w:tab/>
        <w:t>Rybička maličká; Holka modrooká; Pod naším okýnkem; Bude zima, bude mráz; Adámku náš; Šla Nanynka zelí; Já jsem z Kutné Hory; Šel zahradník do zahrady; Když jsem jel do Prahy; Maličká su Vánoční: Štědrej večer nastal; Pásli ovce valaši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Vzdělávací oblast: Umění a kultura</w:t>
      </w:r>
    </w:p>
    <w:p>
      <w:pPr>
        <w:pStyle w:val="Heading1"/>
        <w:rPr>
          <w:color w:val="000000"/>
        </w:rPr>
      </w:pPr>
      <w:r>
        <w:rPr>
          <w:color w:val="000000"/>
        </w:rPr>
        <w:t>Vyučovací předmět: Hudební výchova</w:t>
      </w:r>
    </w:p>
    <w:p>
      <w:pPr>
        <w:pStyle w:val="Heading1"/>
        <w:rPr/>
      </w:pPr>
      <w:r>
        <w:rPr/>
        <w:t>Ročník: 2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zipředmětové vztahy,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ůřezová témata,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projekty, exkurz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ozlišuje rytmus pomalý a rychlý, melodii stoupavou a klesavou, zeslabování a zesilová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vytleskat rytmus podle říkadel a pís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á pojmy notová osnova, noty, houslový klí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išuje noty, pomlky, tak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doplnit zpěv hrou na jednoduché hud. nástro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zazpívat vybrané vánoční kole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ozná a rozlišuje hudební nástroje podle zvuku – klavír, trubka, housle, piko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užívat dětské hudební nástro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se pohybovat podle daného rytmu, při tanci tleskat a do pochodu bubnov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pohybově vyjádřit hudbu, zpěv s tanc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išuje umělou a lidovou píse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ámí se s vybranými skladbami klasik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kální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ěvecký a mluvní projev (pěvecké dovednosti, hlasová hygiena, dynamicky odlišný zpěv, rozšiřování hlasového rozsah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rytmus (realizace písní ve 2/4 a 3/4 taktu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dvojhlas (lidový dvojhlas, káno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nstrumentální čin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hra na hudební nástroje (reprodukce motivů, témat, jednoduchých skladbiček pomocí nástrojů z Orffova instrumentáře, zobcový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éte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ytmizace, hudební hry (otázka – odpověď), hudební improviz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Hudebně pohybové čin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taktování, pohybový doprovod znějící hudby (2/4 tak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ohybové vyjádření hudby (pohybová improvizac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lechové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kvality tónů, vztahy mezi tóny (akord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výrazové prostředky, hudební prvky (pohyb melodie, rytmu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ba vokální, instrumentální, vokálně instrumentální, lidský hlas, hudební nástro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styly (hudba pochodová, taneční, ukolébavka, 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v - ilustr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 – poch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eční kr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j – říkad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v – Váno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č – vánoční výzdob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j – vypravová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v – lidové zvyky a trad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V – Vnímání autora mediálních sdělení (uplatnění výrazových prostředků v hudbě a tanc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V – Lidské vztahy (mezilidské vztahy v lidové písn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bídka pro poslechové skladby: </w:t>
        <w:tab/>
        <w:t>I. Hurník – Nedokončená pohádka, Kukačk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B. Smetana – Pochod komediantů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V. Trojan – Žabák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P. I. Čajkovskij – Skřivánek</w:t>
      </w:r>
    </w:p>
    <w:p>
      <w:pPr>
        <w:pStyle w:val="Normal"/>
        <w:tabs>
          <w:tab w:val="clear" w:pos="708"/>
          <w:tab w:val="left" w:pos="3544" w:leader="none"/>
        </w:tabs>
        <w:ind w:firstLine="3540"/>
        <w:rPr>
          <w:color w:val="000000"/>
        </w:rPr>
      </w:pPr>
      <w:r>
        <w:rPr>
          <w:color w:val="000000"/>
        </w:rPr>
        <w:t>vánoční koledy - Štěstí, zdraví, Já malý přicházím aj.</w:t>
      </w:r>
    </w:p>
    <w:p>
      <w:pPr>
        <w:pStyle w:val="Normal"/>
        <w:tabs>
          <w:tab w:val="clear" w:pos="708"/>
          <w:tab w:val="left" w:pos="3544" w:leader="none"/>
        </w:tabs>
        <w:ind w:left="708" w:hanging="708"/>
        <w:rPr>
          <w:color w:val="000000"/>
        </w:rPr>
      </w:pPr>
      <w:r>
        <w:rPr>
          <w:color w:val="000000"/>
        </w:rPr>
        <w:t>Nabídka pro nácvik písní:</w:t>
        <w:tab/>
        <w:t>Černé oči, jděte spát; Kalamajka; Dú valaši, dú; Kdybys měla, má panenko; Marjánko, Marjánko; Škubejte,</w:t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</w:rPr>
      </w:pPr>
      <w:r>
        <w:rPr>
          <w:color w:val="000000"/>
        </w:rPr>
        <w:tab/>
        <w:t xml:space="preserve">kravičky; To je zlaté posvícení; Pásla ovečky; Ach synku, synku; Na tý louce zelený; </w:t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</w:rPr>
      </w:pPr>
      <w:r>
        <w:rPr>
          <w:color w:val="000000"/>
        </w:rPr>
        <w:tab/>
        <w:t>Vánoční: Nesem vám noviny; Štěstí, zdraví, pokoj svatý</w:t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</w:rPr>
      </w:pPr>
      <w:r>
        <w:rPr>
          <w:color w:val="000000"/>
        </w:rPr>
        <w:t>Nabídka pro zpěv s tancem:</w:t>
        <w:tab/>
        <w:t>Marjánko, Marjánko, Ach, synku, synku, Na tý louce zelený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Vzdělávací oblast: Umění a kultur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yučovací předmět: Hudební výchova</w:t>
      </w:r>
    </w:p>
    <w:p>
      <w:pPr>
        <w:pStyle w:val="Normal"/>
        <w:rPr/>
      </w:pPr>
      <w:r>
        <w:rPr/>
        <w:t>Ročník: 3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zipředmětové vztahy,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ůřezová témata,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projekty, exkurz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vytleskat a taktovat dvoučtvrteční a tříčtvrteční tak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pojmenovat notovou osnov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zliší a přečte z notového zápisu takt dvoučtvrteční, tříčtvrteční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išuje a umí napsat notu celou, půlovou, čtvrťovou, podle zápisu not pozná stoupavou a klesavou melod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ámí se s hymnou Č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čí se zpívat vybrané písn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bá na správné dýchá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išuje nástroje dechové, smyčcové, žesťové a umí uvést příkla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mí přiměřeně doprovázet na rytmické nástro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iší rytmus valčíku a pol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polkové a valčíkové kroky (chůze dvoudobá, třídobá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pohybově vyjádřit hudb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 B. Smetanu a A. Dvořá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á některá díla B. Smetany a A. Dvořá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lechem rozezná hudební nástro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louchá vážnou hudbu, zábavnou, slavnostn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kální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ěvecký a mluvní projev (pěvecké dovednosti, hlasová hygiena, dynamicky odlišný zpěv, rozšiřování hlasového rozsahu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hudební rytmus (realizace písní ve 2/4 a 3/4 taktu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dvojhlas (lidový dvojhlas, káno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nstrumentální čin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hra na hudební nástroje (reprodukce motivů, témat, jednoduchých skladbiček pomocí nástrojů z Orffova instrumentáře, zobcový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éte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ytmizace, hudební hry (otázka – odpověď), hudební improviz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udebně pohybové čin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taktování, pohybový doprovod znějící hudby (2/4 tak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ohybové vyjádření hudby (pohybová improvizac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lechové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kvality tónů, vztahy mezi tóny (akord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výrazové prostředky, hudební prvky (pohyb melodie, rytmu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ba vokální, instrumentální, vokálně instrumentální, lidský hlas, hudební nástro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styly (hudba pochodová, taneční, ukolébavka, …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 - ilustr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V – poch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eční kr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V – Váno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č – vánoční výzdob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j – vypravová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v – lidové zvyky a tradice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GS - Evropa  a svět nás zajímá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bídka pro poslechové skladby:</w:t>
        <w:tab/>
        <w:t xml:space="preserve">W. A. Mozart –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color w:val="000000"/>
        </w:rPr>
        <w:t>Menuet</w:t>
        <w:tab/>
        <w:t>I. Hurník – U ohníčku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color w:val="000000"/>
        </w:rPr>
        <w:tab/>
        <w:t>B. Smetana – Luisina polka, Má vlast (Vltava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color w:val="000000"/>
        </w:rPr>
        <w:tab/>
        <w:t>A. Dvořák – Humoreska, Slovanský tanec č. 7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color w:val="000000"/>
        </w:rPr>
        <w:tab/>
        <w:t>Korsakov – Let čmeláka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color w:val="000000"/>
        </w:rPr>
        <w:tab/>
        <w:t>varhanní hudba, různé hudební nástroje</w:t>
      </w:r>
    </w:p>
    <w:p>
      <w:pPr>
        <w:pStyle w:val="Normal"/>
        <w:ind w:left="2832" w:hanging="2832"/>
        <w:rPr>
          <w:color w:val="000000"/>
        </w:rPr>
      </w:pPr>
      <w:r>
        <w:rPr>
          <w:color w:val="000000"/>
        </w:rPr>
        <w:t>Nabídka pro nácvik písní:</w:t>
        <w:tab/>
        <w:t xml:space="preserve">A já su synek z polanky; Až já pojedu přes ten les; Tancuj, tancuj; Slunéčko zachází za hory; Už ty pilky dořezaly; Vrť sa děvče; Vyletěla holubička ze skály; Bejvávalo, bejvávalo; Dobrú noc, má milá; Ó, řebíčku zahradnický </w:t>
      </w:r>
    </w:p>
    <w:p>
      <w:pPr>
        <w:pStyle w:val="Normal"/>
        <w:ind w:left="2832" w:hanging="2832"/>
        <w:rPr>
          <w:color w:val="000000"/>
        </w:rPr>
      </w:pPr>
      <w:r>
        <w:rPr>
          <w:color w:val="000000"/>
        </w:rPr>
        <w:tab/>
        <w:t>Vánoční: Rychle bratři; My tři králové</w:t>
      </w:r>
    </w:p>
    <w:p>
      <w:pPr>
        <w:pStyle w:val="Normal"/>
        <w:ind w:left="2124" w:hanging="2124"/>
        <w:rPr>
          <w:color w:val="000000"/>
        </w:rPr>
      </w:pPr>
      <w:r>
        <w:rPr>
          <w:color w:val="000000"/>
        </w:rPr>
        <w:tab/>
        <w:tab/>
        <w:t>nácvik hymny ČR</w:t>
      </w:r>
    </w:p>
    <w:p>
      <w:pPr>
        <w:pStyle w:val="Normal"/>
        <w:ind w:left="2124" w:hanging="2124"/>
        <w:rPr>
          <w:color w:val="000000"/>
        </w:rPr>
      </w:pPr>
      <w:r>
        <w:rPr>
          <w:color w:val="000000"/>
        </w:rPr>
        <w:t>Nabídka pro zpěv s tancem:</w:t>
        <w:tab/>
        <w:t>polkový, valčíkový krok</w:t>
      </w:r>
    </w:p>
    <w:p>
      <w:pPr>
        <w:pStyle w:val="Normal"/>
        <w:ind w:left="2124" w:hanging="2124"/>
        <w:rPr>
          <w:color w:val="000000"/>
        </w:rPr>
      </w:pPr>
      <w:r>
        <w:rPr>
          <w:color w:val="000000"/>
        </w:rPr>
        <w:tab/>
        <w:tab/>
        <w:t>Měla babka čtyři jabka - mazurka</w:t>
      </w:r>
    </w:p>
    <w:p>
      <w:pPr>
        <w:pStyle w:val="Heading1"/>
        <w:rPr>
          <w:color w:val="000000"/>
        </w:rPr>
      </w:pPr>
      <w:r>
        <w:rPr>
          <w:color w:val="000000"/>
        </w:rPr>
        <w:t>Vzdělávací oblast:Umění a kultura</w:t>
      </w:r>
    </w:p>
    <w:p>
      <w:pPr>
        <w:pStyle w:val="Heading1"/>
        <w:rPr>
          <w:color w:val="000000"/>
        </w:rPr>
      </w:pPr>
      <w:r>
        <w:rPr>
          <w:color w:val="000000"/>
        </w:rPr>
        <w:t>Vyučovací předmět: Hudební výchova</w:t>
      </w:r>
    </w:p>
    <w:p>
      <w:pPr>
        <w:pStyle w:val="Heading1"/>
        <w:rPr/>
      </w:pPr>
      <w:r>
        <w:rPr/>
        <w:t>Ročník: 4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zipředmětové vztahy,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ůřezová témata,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projekty, exkurz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í se další písn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bá na správné dýchá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á pojmy repetice, houslový klí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napsat houslový klí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išuje délky not a umí je zaps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zná dynamická znaménka p, mf, f a  umí je v písní použí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á stupnici C dur (názvy no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išuje nástroje dechové, smyčcové, klávesové, drnkací, bic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ovodí písně na rytmických nástrojí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tmizace říkad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pohybově vyjádřit hudbu, valčíkový kr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matuje si nejdůležitější údaje o B. Smetanov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á jména oper B. Smeta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á názvy symfonických básní cyklu Má vla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ámí se s životem a dílem A.. Dvořáka a L. Janáčka a Bohuslava Martin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louchá vybrané sklad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 písně ve dvoučtvrtečním a tříčtvrtečním tak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 opakující se téma v poslouchané skladbě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kální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ěvecký a mluvní projev (pěvecké dovednosti, hlasová hygien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rytmus (realizace písní ve 2/4 takt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dvojhlas a vícehlas (kánon a lidový dvojhla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rozvíjení činností z 1. období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hudební rytmus (realizace písní ve 3/4  a 4/4  takt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dvojhlas a vícehlas (prodleva, dvojhlasé písně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tonace a vokální improvizace (durové a mollové tónin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grafický záznam vokální hudby (čtení a zápis rytmického schématu písně, orientace v notovém záznam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nstrumentální čin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hra na hudební nástroje (reprodukce motivů, témat, jednoduchých skladbiček pomocí nástrojů z Orffova instrumentáře, zobcový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éte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rytmizace, melodizace a stylizace, hudební improvizace  (tvorba hudebního doprovodu, hudební hr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grafický záznam melodie (rytmické schéma jednoduché skladb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udebně pohybové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aktování, pohybový doprovod znějící hudby  (3/4 a 4/4 takt, valčík, menuet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pohybové vyjádření hudby (pantomima a pohybová improvizac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orientace v prostoru (pamětné uchování tanečních pohybů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lechové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kvality tón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vztahy mezi tó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výrazové prostředky a hudební prv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ba vokální, instrumentální, vokálně instrumentální, lidský hlas, hudební nástro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rozvíjení činností z 1. období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styly a žánry (hudba pochodová, taneční, ukolébavka, 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formy (malá a velká písňová, rondo, variac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terpretace hudby (slovní vyjádření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v - ilustr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 – poch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eční kr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v – Váno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č – vánoční výzdob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j – vypravová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v – lidové zvyky a trad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V-lidské vztahy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ájemné obohacování různých kultu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kulturní diference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poznávání vlastního kulturního zakotvení, respektování zvláštností různých etnik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>Nabídka poslechových skladeb:</w:t>
        <w:tab/>
        <w:t>B. Smetana – Proč bychom se netěšili, Luisina polka, Vltava, Vyšehrad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 xml:space="preserve">B. Martinů 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>L. Janáček – Pilky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>W. A. Mozart – Menuet, Malá noční hudba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>vánoční hudba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</w:rPr>
        <w:tab/>
        <w:t>valčíky (J. Strauss aj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>Nabídka pro nácvik písní:</w:t>
        <w:tab/>
        <w:t>Bratře Kubo;, Kdyby byl Bavorov; Na našem dvoře;  Náchodský zámeček; Široký, hluboký; Ten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 xml:space="preserve">chlumecký zámek; Pletla v kytku; Plavala husička po Dunaji; Rožnovské hodiny;  Beskyde, Beskyde; 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>Vánoční: Byla cesta ušlapaná; Veselé vánoční hody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>Nabídka pro zpěv s tancem:</w:t>
        <w:tab/>
        <w:t xml:space="preserve">variace kroky polkové, valčíkové, mazurka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Vzdělávací oblast:Umění a kultura</w:t>
      </w:r>
    </w:p>
    <w:p>
      <w:pPr>
        <w:pStyle w:val="Heading1"/>
        <w:rPr>
          <w:color w:val="000000"/>
        </w:rPr>
      </w:pPr>
      <w:r>
        <w:rPr>
          <w:color w:val="000000"/>
        </w:rPr>
        <w:t>Vyučovací předmět: Hudební výchova</w:t>
      </w:r>
    </w:p>
    <w:p>
      <w:pPr>
        <w:pStyle w:val="Heading1"/>
        <w:rPr/>
      </w:pPr>
      <w:r>
        <w:rPr/>
        <w:t>Ročník: 5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zipředmětové vztahy,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ůřezová témata,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projekty, exkurz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 smyčcové nástroje – housle, violoncello, kontrab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hové nástroje – trubka, pozoun, lesní ro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ámí se s hudebními nástroji v symfonickém orchest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á pojmy stupnice C dur, repetice, zesílení, zeslabe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 basový klí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te noty v rozsahu c1 – g2 v houslovém klíč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provést rozbor zapsané písně – druh písně, notový zápis, takt, melod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ámí se s krajovými lidovými tan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taktovat čtyřčtvrteční tak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á původ státní hym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pohybově vyjádřit nála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ámí se s relaxac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í jednoduché dvojhlasé písn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bá na správné dýchá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rovodí písně na rytmické hudební nástro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louchá vybrané sklad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lechem pozná vybrané smyčcové a dechové nástro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 varhanní hudb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 vánoční hudbu a vánoční kole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zná trampské písně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kální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ěvecký a mluvní projev (pěvecké dovednosti, hlasová hygien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rytmus (realizace písní ve 2/4 takt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dvojhlas a vícehlas (kánon a lidový dvojhla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rozvíjení činností z 1. období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hudební rytmus (realizace písní ve 3/4  a 4/4  takt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tonace a vokální improvizace (durové a mollové tónin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grafický záznam vokální hudby (čtení a zápis rytmického schématu písně, orientace v notovém záznam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nstrumentální čin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hra na hudební nástroje (reprodukce motivů, témat, jednoduchých skladbiček pomocí nástrojů z Orffova instrumentáře, zobcový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éten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rytmizace, melodizace a stylizace, hudební improvizace (tvorba hudebního doprovodu, hudební hr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grafický záznam melodie (rytmické schéma jednoduché skladb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udebně pohybové čin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taktování, pohybový doprovod znějící hudby (3/4 a 4/4 takt, valčík, menuet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pohybové vyjádření hudby (pantomima a pohybová improvizac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orientace v prostoru (pamětné uchování tanečních pohybů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lechové čin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kvality tón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vztahy mezi tó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výrazové prostředky a hudební prv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ba vokální, instrumentální, vokálně instrumentální, lidský hlas, hudební nástro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rozvíjení činností z 1. období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styly a žánry (hudba pochodová, taneční, ukolébavka, 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udební formy (malá a velká písňová, rondo, variac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interpretace hudby (slovní vyjádření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v - ilustr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 – poch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eční kro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v – Váno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č – vánoční výzdob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j – vypravová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v – lidové zvyky a trad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V-kritické čtení a vnímání mediálních sděle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vnímání autora mediálních sděle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V-lidské vztah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tnický pův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-Evropa a svět nás zajímaj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>Nabídka poslechových skladeb:</w:t>
        <w:tab/>
        <w:t>L. Janáček – Říkadla, Lašské tance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>B. Smetana – Libuše (vybrané árie), Prodaná nevěsta (vybrané árie), Má vlast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>A. Dvořák – Slovanské tance, Symfonie Z nového světa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>W. A. Mozart – Don Giovanni (ukázka), Menuet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Händel – Vodní hudba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>J. J. Ryba – Česká mše vánoční (ukázka) - koncert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>Nabídka pro nácvik písní:</w:t>
        <w:tab/>
        <w:t>Ej lásko, lásko; Kde domov můj; Měla jsem holoubka; Muzikanti, co děláte; Nechoď tam; Teče voda, teče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000000"/>
        </w:rPr>
        <w:tab/>
        <w:t>V širém poli studánečka; Ten suchdolský rybník; Česká písnička; Petrovský zámek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color w:val="000000"/>
        </w:rPr>
        <w:tab/>
        <w:t>Vánoční: Narodil se Kristus pán; Dej Bůh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/>
      </w:pPr>
      <w:r>
        <w:rPr>
          <w:color w:val="000000"/>
        </w:rPr>
        <w:t>Zpracováno k ŠVP platnému k 1. září 2009 a dá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74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. stupeň (Hudební výchova)</w:t>
    </w:r>
    <w:r>
      <w:rPr>
        <w:sz w:val="16"/>
        <w:szCs w:val="16"/>
      </w:rPr>
      <w:tab/>
      <w:t>Kapitola 3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02:00Z</dcterms:created>
  <dc:creator>jpetera</dc:creator>
  <dc:description/>
  <dc:language>en-US</dc:language>
  <cp:lastModifiedBy>spravce</cp:lastModifiedBy>
  <cp:lastPrinted>2015-11-21T10:35:00Z</cp:lastPrinted>
  <dcterms:modified xsi:type="dcterms:W3CDTF">2015-11-21T09:36:00Z</dcterms:modified>
  <cp:revision>12</cp:revision>
  <dc:subject/>
  <dc:title>Základní škola, Nový Hrádek, okres Náchod</dc:title>
</cp:coreProperties>
</file>