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17.  -  chemie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přírod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Chemie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chemie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jc w:val="both"/>
        <w:rPr/>
      </w:pPr>
      <w:r>
        <w:rPr/>
        <w:t>Předmět chemie se vyučuje jako samostatný předmět v 8. a 9. ročníku po dvou hodinách týdně. Umožňuje žákovi poznávat přírodu jako systém, chápat důležitost udržování přírodní rovnováhy, aplikovat poznatky v praktickém živo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uka předmětu:</w:t>
      </w:r>
    </w:p>
    <w:p>
      <w:pPr>
        <w:pStyle w:val="Normal"/>
        <w:jc w:val="both"/>
        <w:rPr/>
      </w:pPr>
      <w:r>
        <w:rPr/>
        <w:t>-směřuje k podchycení a rozvíjení zájmu o obor</w:t>
      </w:r>
    </w:p>
    <w:p>
      <w:pPr>
        <w:pStyle w:val="Normal"/>
        <w:jc w:val="both"/>
        <w:rPr/>
      </w:pPr>
      <w:r>
        <w:rPr/>
        <w:t>-vede k poznávání a pochopení základních chemických pojmů a zákonitostí</w:t>
      </w:r>
    </w:p>
    <w:p>
      <w:pPr>
        <w:pStyle w:val="Normal"/>
        <w:jc w:val="both"/>
        <w:rPr/>
      </w:pPr>
      <w:r>
        <w:rPr/>
        <w:t>-učí provádět, pozorovat, předvídat, vyhodnocovat a zaznamenávat jednoduché chemické pokusy</w:t>
      </w:r>
    </w:p>
    <w:p>
      <w:pPr>
        <w:pStyle w:val="Normal"/>
        <w:jc w:val="both"/>
        <w:rPr/>
      </w:pPr>
      <w:r>
        <w:rPr/>
        <w:t>-učí řešit problémy a správně jednat v každodenních životních situacích, upevňuje dovednosti pracovat podle pravidel bezpečné práce s chemikáliemi a dovednosti poskytnout první pomoc při úrazech s vybranými chemickými látkami</w:t>
      </w:r>
    </w:p>
    <w:p>
      <w:pPr>
        <w:pStyle w:val="Normal"/>
        <w:jc w:val="both"/>
        <w:rPr/>
      </w:pPr>
      <w:r>
        <w:rPr/>
        <w:t>-učí poznatky využívat k rozvíjení odpovědných občanských posto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y a metody prá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ontální výuka spojená s praktickými cvičení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cviky jednoduchých laboratorních metod a postup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monstrační pokus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rová a skupinová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átkodobé projekt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uka probíhá v odborné učebně pro předměty fyzika a chemie. Jejím nedílným vybavením je řád učebny a laboratorní řád, jejich dodržování je závazné pro každého žáka i vyučujícího.</w:t>
      </w:r>
    </w:p>
    <w:p>
      <w:pPr>
        <w:pStyle w:val="Normal"/>
        <w:jc w:val="both"/>
        <w:rPr/>
      </w:pPr>
      <w:r>
        <w:rPr/>
        <w:t>Rozdělení žáků do skupin při laboratorních cvičeních je dáno charakterem práce, vybavením učebny s ohledem na zachování pravidel bezpečnosti práce a platnou právní úpra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 chemie je úzce provázán s ostatními předměty oblasti Člověk a příroda (přírodopis, zeměpis, fyzika) a s matematiko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Vede žáka k systematickému pozorování chemických látek, jejich přeměn a podmínek, za kterých tyto změny nastávají</w:t>
      </w:r>
    </w:p>
    <w:p>
      <w:pPr>
        <w:pStyle w:val="Normal"/>
        <w:rPr/>
      </w:pPr>
      <w:r>
        <w:rPr/>
        <w:t>Učí žáka plánovat, organizovat a vyhodnocovat jeho činnost</w:t>
      </w:r>
    </w:p>
    <w:p>
      <w:pPr>
        <w:pStyle w:val="Normal"/>
        <w:rPr/>
      </w:pPr>
      <w:r>
        <w:rPr/>
        <w:t>Učí žáka vyhledávat informace v literatuře a na internetu, vyhodnocovat je z hlediska důležitosti a využívat je pro další učení</w:t>
      </w:r>
    </w:p>
    <w:p>
      <w:pPr>
        <w:pStyle w:val="Normal"/>
        <w:rPr/>
      </w:pPr>
      <w:r>
        <w:rPr/>
        <w:t>Umožňuje žákovi experimentovat, porovnávat výsledky a vyvozovat závěry</w:t>
      </w:r>
    </w:p>
    <w:p>
      <w:pPr>
        <w:pStyle w:val="Normal"/>
        <w:rPr/>
      </w:pPr>
      <w:r>
        <w:rPr/>
        <w:t>Používá prvky pozitivní motivace při hodnocení žá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Předkládá problémové situace související s učivem chemie</w:t>
      </w:r>
    </w:p>
    <w:p>
      <w:pPr>
        <w:pStyle w:val="Normal"/>
        <w:rPr/>
      </w:pPr>
      <w:r>
        <w:rPr/>
        <w:t>Dává žákovi možnost zvolit způsob řešení a obhájit své rozhodnutí, podporuje samostatnost,</w:t>
      </w:r>
    </w:p>
    <w:p>
      <w:pPr>
        <w:pStyle w:val="Normal"/>
        <w:rPr/>
      </w:pPr>
      <w:r>
        <w:rPr/>
        <w:t>tvořivost a logické myšlení</w:t>
      </w:r>
    </w:p>
    <w:p>
      <w:pPr>
        <w:pStyle w:val="Normal"/>
        <w:rPr/>
      </w:pPr>
      <w:r>
        <w:rPr/>
        <w:t>Rozvíjí schopnost objevovat a formulovat problém</w:t>
      </w:r>
    </w:p>
    <w:p>
      <w:pPr>
        <w:pStyle w:val="Normal"/>
        <w:rPr/>
      </w:pPr>
      <w:r>
        <w:rPr/>
        <w:t>Podporuje využívání moderní techniky a moderních technologií při řešení problémů</w:t>
      </w:r>
    </w:p>
    <w:p>
      <w:pPr>
        <w:pStyle w:val="Normal"/>
        <w:rPr/>
      </w:pPr>
      <w:r>
        <w:rPr/>
        <w:t>Učí možnosti některým problémům předcházet</w:t>
      </w:r>
    </w:p>
    <w:p>
      <w:pPr>
        <w:pStyle w:val="Normal"/>
        <w:rPr/>
      </w:pPr>
      <w:r>
        <w:rPr/>
        <w:t>Podporuje týmovou spolupráci při řešení problém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Vede žáka ke správnému užívání odborných termínů, značek a vzorců</w:t>
      </w:r>
    </w:p>
    <w:p>
      <w:pPr>
        <w:pStyle w:val="Normal"/>
        <w:rPr/>
      </w:pPr>
      <w:r>
        <w:rPr/>
        <w:t>Vede žáka k logicky uspořádanému vyjadřování, dbá na kulturní úroveň  mluveného i psaného projevu</w:t>
      </w:r>
    </w:p>
    <w:p>
      <w:pPr>
        <w:pStyle w:val="Normal"/>
        <w:rPr/>
      </w:pPr>
      <w:r>
        <w:rPr/>
        <w:t>Umožňuje přátelskou komunikaci mezi žáky a vyučujícím i mezi žáky navzá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něcuje žáka k argumentaci, učí ho naslouchat jiným názorům</w:t>
      </w:r>
    </w:p>
    <w:p>
      <w:pPr>
        <w:pStyle w:val="Normal"/>
        <w:rPr/>
      </w:pPr>
      <w:r>
        <w:rPr/>
        <w:t xml:space="preserve">Vytváří podmínky pro využití informačních a komunikačních technologií </w:t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Zadává úkoly, při nichž mohou žáci spolupracovat</w:t>
      </w:r>
    </w:p>
    <w:p>
      <w:pPr>
        <w:pStyle w:val="Normal"/>
        <w:rPr/>
      </w:pPr>
      <w:r>
        <w:rPr/>
        <w:t>Minimalizuje používání frontálních metod vyučování, podporuje skupinovou výuku a kooperativní učení</w:t>
      </w:r>
    </w:p>
    <w:p>
      <w:pPr>
        <w:pStyle w:val="Normal"/>
        <w:rPr/>
      </w:pPr>
      <w:r>
        <w:rPr/>
        <w:t>Rozvíjí schopnost žáků zastávat v týmu různé role</w:t>
      </w:r>
    </w:p>
    <w:p>
      <w:pPr>
        <w:pStyle w:val="Normal"/>
        <w:rPr/>
      </w:pPr>
      <w:r>
        <w:rPr/>
        <w:t>Učí žáka kriticky hodnotit svoji práci a svůj přínos pro kolekti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Učí žáky poznávat možnosti rozvoje i zneužití chemie</w:t>
      </w:r>
    </w:p>
    <w:p>
      <w:pPr>
        <w:pStyle w:val="Normal"/>
        <w:rPr/>
      </w:pPr>
      <w:r>
        <w:rPr/>
        <w:t>Vede žáky k odpovědnosti za jejich zdraví a za zachování kvalitního životního prostředí</w:t>
      </w:r>
    </w:p>
    <w:p>
      <w:pPr>
        <w:pStyle w:val="Normal"/>
        <w:rPr/>
      </w:pPr>
      <w:r>
        <w:rPr/>
        <w:t>Netoleruje nekamarádské chování a odmítnutí požadované pomoci</w:t>
      </w:r>
    </w:p>
    <w:p>
      <w:pPr>
        <w:pStyle w:val="Normal"/>
        <w:rPr/>
      </w:pPr>
      <w:r>
        <w:rPr/>
        <w:t>Učí žáky chovat se zodpovědně v krizových situacích a umět přivolat a poskytnout pomoc</w:t>
      </w:r>
    </w:p>
    <w:p>
      <w:pPr>
        <w:pStyle w:val="Normal"/>
        <w:rPr/>
      </w:pPr>
      <w:r>
        <w:rPr/>
        <w:t>Respektuje společně se žáky řád učebny, laboratorní řád a pravidla bezpečné prá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Vede žáky k pozitivnímu vztahu k práci</w:t>
      </w:r>
    </w:p>
    <w:p>
      <w:pPr>
        <w:pStyle w:val="Normal"/>
        <w:rPr/>
      </w:pPr>
      <w:r>
        <w:rPr/>
        <w:t>Seznamuje žáky s používáním vhodných materiálů, nástrojů a technologií</w:t>
      </w:r>
    </w:p>
    <w:p>
      <w:pPr>
        <w:pStyle w:val="Normal"/>
        <w:rPr/>
      </w:pPr>
      <w:r>
        <w:rPr/>
        <w:t>Seznamuje žáky se zásadami bezpečné práce a ochrany zdraví a důsledně dbá na jejich dodržování</w:t>
      </w:r>
    </w:p>
    <w:p>
      <w:pPr>
        <w:pStyle w:val="Normal"/>
        <w:rPr/>
      </w:pPr>
      <w:r>
        <w:rPr/>
        <w:t>Zadává  úkoly tak, aby získané poznatky mohli žáci využít v praxi</w:t>
      </w:r>
    </w:p>
    <w:p>
      <w:pPr>
        <w:pStyle w:val="Normal"/>
        <w:rPr/>
      </w:pPr>
      <w:r>
        <w:rPr/>
        <w:t>Seznamuje žáky s různými profesemi a pomáhá jim tak v jejich budoucím profesním rozhodování</w:t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Heading3"/>
        <w:spacing w:before="0" w:after="120"/>
        <w:rPr>
          <w:rFonts w:ascii="Times New Roman" w:hAnsi="Times New Roman" w:cs="Times New Roman"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Průřezová témata</w:t>
      </w:r>
    </w:p>
    <w:p>
      <w:pPr>
        <w:pStyle w:val="Normal"/>
        <w:rPr/>
      </w:pPr>
      <w:r>
        <w:rPr/>
        <w:t>Osobnostní a sociální výchova, Výchova demokratického občana, Environmentální výchova a Myšlení v evropských a globálních souvislostech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chemie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3522"/>
        <w:gridCol w:w="2188"/>
        <w:gridCol w:w="3066"/>
        <w:gridCol w:w="1572"/>
      </w:tblGrid>
      <w:tr>
        <w:trPr>
          <w:tblHeader w:val="true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dělávací oblast: Člověk a příroda</w:t>
            </w:r>
          </w:p>
        </w:tc>
        <w:tc>
          <w:tcPr>
            <w:tcW w:w="35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čovací předmět: Chemie</w:t>
            </w:r>
          </w:p>
        </w:tc>
        <w:tc>
          <w:tcPr>
            <w:tcW w:w="35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:8.</w:t>
            </w:r>
          </w:p>
        </w:tc>
        <w:tc>
          <w:tcPr>
            <w:tcW w:w="35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vo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ipředmětové vztahy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řezová témata, projekty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adí chemii mezi přírodní vědy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Úvod do chem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í fyzikální tělesa a látky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átky a tělesa, děj fyzikální a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ký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příklady chemického děje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á děj fyzikální a chemický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 skupenství a jejich přeměny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átky a jejich vlastnosti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6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základní vlastnosti látek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jišťování vlastností látek,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řeměna skupenství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yhledá v tabulkách hustotu, teplotu varu,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otu tání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zásady bezpečné práce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ezpečnost práce v laboratoři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zdraví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zodpovědnost za své zdraví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ede poskytnout první pomoc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ní řá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vidla bezpečného provádění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ů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zraněným lidem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pomoc přivolat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ní pomoc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ýznam varovných značek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hrana člověka za mimořádných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tuací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nejefektivnější způsob jednání při haváriích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 únikem nebezpečných látek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í směs a chemickou látk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měsi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í druhy různorodých směsí a uvede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i a jejich složky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klad z běžného života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znorodé směsi a jejich třídění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příklad stejnorodé směsi plynné, kapaln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ejnorodé směsi - roztoky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1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pevné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ělování složek směsí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á pojmy rozpustnost, roztok koncentrovaný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et hmotnostního zlomku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ředěný, nasycený, nenasycený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jmenovat faktory ovlivňující rychlost roz-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štění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vo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ipředmětové vztahy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řezová témata, projekty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metody oddělování složek směsí a jejich užití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ddělování složek směsí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likvidace úniku ropných látek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axi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ace, destilace, krystalizace, usazování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siřování elektráren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provést filtraci, destilaci, krystalizaci ve školních podmínkách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větlí princip usazování a destilace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2- filtrace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hne postup k oddělování složek směsí v běžném životě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3- destilace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význam vody pro existenci života na příkladech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oda a vzduch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bdobí-koloběh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význam vody a kyslíku jako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základní vlastnosti vody a její využití v praxi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a, její vlastnosti, druhy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y, skupenství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podmínky života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jmenovat druhy vody, uvede jejich vlastnosti, příklad a využití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pitné vody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V - kritický přístup k informa-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destilovaná, pitná, užitková, odpadní,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štění odpadních vod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nam kyslíku pro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 o čistotě vody a ovzduší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ěkká, tvrdá, minerální)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ýchání a hoření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S- čistota vody a vzduchu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hygienické požadavky na pitnou vod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 globální problém lidstva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rocentové složení vzduch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žení vzduchu, čistota ovzduší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-hydrosféra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nam tropických deštných lesů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světlit význam vzduchu pro život a jako suroviny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oje znečišťování, smog,inverze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 - vznik života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zeleně vůbec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ozonové vrstvy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í vysvětlit vznik inverze, smogu, skleníkového 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osobní zodpovědnost za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istotu vody a vzduchu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hlavní znečišťovatele vody a vzduch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ledá údaje o znečištění vzduchu a vodních toků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ČR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ívá pojmy atom a molekula ve správných sou-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Částicové složení látek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DV- vyhledávání informací 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islostech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lekuly, atomy, ionty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objevech v mikrosvětě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stavbu atomu, umí znázornit jeho struktur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světlit rozdíl mezi atomem a molekulo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uje pojmy kation a anion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vo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ipředmětové vztahy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řezová témata, projekt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příklady využití znalostí o částicovém složení látek člověkem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ívá značky a názvy nejznámějších prvků-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ké prvky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v –práce s kovy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zodpovědnost za práci s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,Li,Na,K,He,Mg,Ca,Ra,V,Cr,Mo,Mn,W,Fe,Os,Co,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ky ohrožujícími zdraví a ŽP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,Pt,Cu,Ag,Au,Zn,Cl,Hg,B,Al,C,Si,Sn,P,N,As,Sb,O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,F,Br,I,Ne,Ar,Pb,U,Rn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nebezpečí těžkých kovů pro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větlí, co udává protonové číslo, umí je zapsat ke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P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čce prvk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rincip uspořádání prvků v PSP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eriodická soustava prvků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hledat prvky s podobnými vlastnostmi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vede příklady praktického využití kovů- Fe,Al,Zn,Cu,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,Au,Pt,Na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vede příklady praktického využití nekovů- H,O,N,S,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ík, kyslík, uhlík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ř 6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V – ozón, ozonová díra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,C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znění a význam periodického zákona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větlí princip vzniku chemické vazby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ká vazba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ojmy valenční vrstva a valenční elektron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používat hodnot elektronegativity k určení druhu chemické vazby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světlit rozdíl mezi prvkem a sloučeninou, uvede příklad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ké sloučeniny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vzorce sloučeniny určí počet prvků a počet atomů jednotlivých prvků v molekule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cké reakce, chemické 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liší výchozí látky a produkty chem. reakce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nice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e jednoduché chem. reakce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íše vybrané reakce jednoduchou rovnicí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jmenovat faktory vedoucí k ovlivnění průběh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cí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zformulovat zákon a použít ho při vyčíslování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on zachování hmotnosti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nice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vo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ipředmětové vztahy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řezová témata, projekt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oudí význam zákona pro chemickou výrob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Jednoduché sloučeniny-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čí oxidační číslo atomů prvků v halogenidech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alogenidy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zodpovědnost za své zdraví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íše z názvů vzorce a naopak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iv NaCl na hypertenzi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íše vlastnosti, použití a význam chloridu sodného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zasolování půdy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4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DV- názor na problematik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ení vozovek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čí oxidační číslo atomů prvků v oxidech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xidy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význam hromadné dopravy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tvořit vzorec k názvu oxidu a naopak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nosti a použití některých oxidů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ŽP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lastnosti a  užití vybraných oxidů-uhelnatý,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vosloví oxidů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idy ve výfukových plynech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hličitý, siřičitý, sírový, vápenatý, křemičitý, dusnatý,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V- kriticky zhodnotí rozdílný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ičitý a posoudí jejich vliv na ŽP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iv kamionové a železniční pře-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vy na ŽP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vliv pH na život ve vodě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uje se na stupnici pH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ost a zásaditost vodných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ůsobení kys. dešťů na vegetaci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ří pH pomocí univerzálního indikátoru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toků,pH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odstatu vzniku kys. dešťů a jejich vliv na ŽP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zorce, vlastnosti a použití uvedených hydroxidů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idy- sodný, draselný,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ečně s nimi zachází, umí je rozpouštět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penatý, amonný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poskytnout první pomoc při poleptání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zorce, vlastnosti a použití uvedených kyselin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iny- chlorovodíková,sírová,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va ke zdraví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osobní zodpovědnost při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5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ravidla názvosloví bezkyslíkatých a kyslíka-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ičná, siřičitá, uhličitá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ázení s kyselinami a hydro-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ých kyselin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dy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ředit roztoky kyselin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reaktanty a produkty neutralizace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utralizace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e neutralizaci zředěných roztoků a zapíše ji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ití v praktickém životě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kou rovnicí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říklady užití neutralizace v praxi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, Z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asní pojem sůl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ůmyslová hnojiva, 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nebezpečí nadměrného uží-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e jednoduché přípravy solí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pojiva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ání prům. hnojiv (stav plodin, po- škození půdy 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ledá příklady využití solí v praxi -hnojiva, staveb-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a solí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ení zdrojů pitné vody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í pojiva, vápenec, sádra, modrá skalice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nosti a použití vybraných solí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íše princip výroby páleného a hašeného vápn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větlí tvrdnutí malty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zorec, vlastnosti a použití metanu, etanu, pro-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u, butanu, etenu, etinu, benzenu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ravidla bezpečné práce s org. rozpouštědly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ojmy charakteristická skupina, uhlovodíkový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riváty uhlovodíků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osobní zodpovědnost při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tek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hlovodíkový zbytek, charakteristická skupina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i s deriváty uhlovodíků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í napsat obecné vzorce a zařadit derivát podle 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znečištění ŽP org. rozp.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cké skupiny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nebezpečí používání freonů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ogenderiváty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S- poškození ozonové vrstvy 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vo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ipředmětové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řezová témata, projekty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vztahy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i s acetonem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lastnosti teflonu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 glob. problém lidstva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zorce, vlastnosti a použití methanolu, ethanolu,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holy, fenoly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DO-zákony o výrobě, prodeji a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erolu, fenolu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 a Ov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ívání alkoholu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světlit pojem denaturace lihu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V- výsledky průzkumů o uží-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odstatu alkoholového kvašení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ní alk. nápojů nezletilými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důsledky působení methanolu a ethanolu n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í člověk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ravidla bezpečné práce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- nakládání se zbytky org. 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uštědel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4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zorec, vlastnosti a použití kyseliny mravenčí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boxylové kyseliny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octové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nosti a použití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ojem vyšší kyseliny a aminokyseliny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zace, neutralizace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zapsat neutralizaci a esterifikaci karb. kyseliny</w:t>
            </w:r>
          </w:p>
        </w:tc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světlit rozdíl v užitných vlastnostech mýdel 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ýdla a saponáty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V- vyhledat informace o no-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onátů a posoudí jejich vliv na ŽP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 poznatcích a výzkumu dě-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nosti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3"/>
        <w:gridCol w:w="3131"/>
        <w:gridCol w:w="2346"/>
        <w:gridCol w:w="3417"/>
        <w:gridCol w:w="1051"/>
      </w:tblGrid>
      <w:tr>
        <w:trPr>
          <w:tblHeader w:val="true"/>
          <w:trHeight w:val="315" w:hRule="atLeast"/>
        </w:trPr>
        <w:tc>
          <w:tcPr>
            <w:tcW w:w="5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vací oblast: Člověk a příroda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yučovací předmět: Chemie 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:9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vo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ipředmětové vztahy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řezová témata, projekty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rodní sloučeni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výchozí látky, podmínky a produkty fotosyntézy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syntéz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stav tropických deštných le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arid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 a Ov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ů, význam sběru papíru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í bílkoviny, tuky, sacharidy a vitamíny, uvede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k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ečištění vodních toků saponáty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1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y metabolismu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kleové kyselin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klady zdrojů těchto látek pro člověka, posoud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ílkovin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2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zné potraviny z hlediska zásad zdravé výživy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íny a enzym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osobní zodpovědnost za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provést důkaz glukosy, škrobu a bílkoviny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nou výživu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mon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aloid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větlí pojem droga, zná běžné drogy a jejich účinky na organismus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y a návykové látk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světlit rozdíl mezi exotermickou a endotermickou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ce a teplo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 práce s tabulkami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V - osobní zodpovědnost za 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3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kc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afy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ečnost práce s palivy a top-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ýznam endo- a exotermických jevů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ými plyny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větlí pojem molární teplo reakce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význam katalyzátorů a jejich použití v praxi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ýza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jmenuje faktory ovlivňující rychlost reakce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hlost chemické reakce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skleníkové plyny, kyselé deš-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3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rozdíl mezi obnovitelnými a neobnovitelnými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ě jako důsledek spalování uhlí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oji energie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oxní reakce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4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oudí vliv spalování různých paliv na ŽP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ření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hrana těž., dopravních a zprac.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ravidla bezpečné práce s hořlavinami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ů ropy a zem. plynu před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poskytnout první pomoc při popáleninách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or. útoky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větlí  průběh koroze na železe, zná způsoby ochrany před koroz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oze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nebezpečí havárií při přepravě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říklady využití elektrolýzy v praxi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lýza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zpracování ropy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mí využít zákonitostí v praxi 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ada napětí kovů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P5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vování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praktické využit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vanický článek, akumulátor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9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í různé druhy chemických reakc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ace chemických reakcí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6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počítat hmotnostní zlomek a procentovou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chemické výpočt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7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centraci, připraví roztok o dané koncentraci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ární hmotnost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hledat molární hmotnost prvků a vypočítat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tkové množství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ární hmotnost sloučenin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ty z rovnic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e jednoduché výpočty z rovnice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a energií a paliv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ovná náročnost a nebezpečí při výrobě energi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derná energetika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9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oudí vliv na životní prostřed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plyn, palivové článk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ky chemického průmyslu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látky běžně užívané v zemědělství- hnojiva,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yslová hnojiva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 ochrana vod a půd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sticidy, fungicidy, insekticidy a jejich nebezpeč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ŽP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základy výroby vápna, cementu a sádry, umí je použít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hmot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oudí význam výroby léčiv, nebezpečí nadužíván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čiva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 třídění hořlavin, jejich označení, zásady práce, dovede reagovat při vzniku požáru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řlaviny, požár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y chemických látek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V- informace o haváriích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vede zásady chování za mimořádných situací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ujících zdraví a život člověka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- osobní zodpovědnost při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em přírodních a průmyslových havári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 a trvale udržitelný rozvoj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ci s uhlovodíky (zemní plyn,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ledá na mapě chemické závody, posoudí vliv chemického průmyslu na život lidí a na ŽP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ký průmysl v ČR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en, benzen)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y a syntetická vlákna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význam třídění odpadů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nosti a použití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rincip výroby, vlastnosti a použití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 práce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ace plastů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oudí vliv plastů na ŽP</w:t>
            </w:r>
          </w:p>
        </w:tc>
        <w:tc>
          <w:tcPr>
            <w:tcW w:w="3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S- plasty jako globální problém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á běžně užívané zkratky - PE,PP,PET,PAD,PES,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O- zákony a předpisy o odpa-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,PVC</w:t>
            </w:r>
          </w:p>
        </w:tc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h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20" w:after="0"/>
        <w:rPr/>
      </w:pPr>
      <w:r>
        <w:rPr/>
        <w:t>Zpracováno k ŠVP platnému k 1. září 2009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Chemie)</w:t>
    </w:r>
    <w:r>
      <w:rPr>
        <w:sz w:val="16"/>
        <w:szCs w:val="16"/>
      </w:rPr>
      <w:tab/>
      <w:t>Kapitola 17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39:00Z</dcterms:created>
  <dc:creator>jpetera</dc:creator>
  <dc:description/>
  <dc:language>en-US</dc:language>
  <cp:lastModifiedBy>spravce</cp:lastModifiedBy>
  <cp:lastPrinted>2015-11-21T10:58:00Z</cp:lastPrinted>
  <dcterms:modified xsi:type="dcterms:W3CDTF">2015-11-21T09:58:00Z</dcterms:modified>
  <cp:revision>13</cp:revision>
  <dc:subject/>
  <dc:title>Základní škola, Nový Hrádek, okres Náchod</dc:title>
</cp:coreProperties>
</file>